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-emphasis | Li | -literal | Sy | -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